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9. Закона о </w:t>
      </w:r>
      <w:r>
        <w:rPr>
          <w:lang w:val="sr-RS"/>
        </w:rPr>
        <w:t>смањењу ризика од катастрофа и управљању ванредним ситуацијама</w:t>
      </w:r>
      <w:r>
        <w:rPr>
          <w:lang w:val="sr-CS"/>
        </w:rPr>
        <w:t xml:space="preserve"> (''Службени гласник РС'', број 87/2018) и члана 20. Закона о локалној самоуправи (''Службени гласник РС'', број 129/07, 83/2014-др.закон, 101/2016-др.закон и 47/2018) и члана 115. Статута општине Пожега (''Службени лист општине Пожега'', бр. 1/19), Скупштина општине Пожега, на седници одржаној дана ......2021. године, донела је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>О ОРГАНИЗАЦИЈИ И ФУНКЦИОНИСАЊУ ЦИВИЛНЕ ЗАШТИТЕ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НА ТЕРИТОРИЈИ ОПШТИНЕ ПОЖЕГА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Одлуком регулише се организација и функционисање цивилне заштите на територији општине Пожега; дужности општинских органа у заштити и спасавању и изради Процене угрожености и Плана заштите и спасавања у ванредним ситуацијама; образовање Штаба за ванредне ситуације; формирање повереника и заменика повереника цивилне заштите у насељеним местим; формирање јединица цивилне заштите опште намене; одређивање оспособљених правних лица за заштиту и спасавање; финансирање и друга питања из области цивилне заштите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i/>
          <w:lang w:val="sr-CS"/>
        </w:rPr>
        <w:t>Субјекти заштите и спасавања на територији општине су: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купштина општине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едседник општине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Општинско веће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Општинска управа и њени орган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Оспособљена привредна душтва и друга правна лица значајна за заштиту и спасавање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Грађани и удружења грађана и друге организације.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ужности – надлежности органа општ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i/>
          <w:lang w:val="sr-CS"/>
        </w:rPr>
        <w:t>Скупштина општи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стваривању своје улоге у систему заштите и спасавања становништва и материјалних и културних добара на територији општине Пожега и Закона о </w:t>
      </w:r>
      <w:r>
        <w:rPr>
          <w:lang w:val="sr-RS"/>
        </w:rPr>
        <w:t>смањењу ризика од катастрофа и управљању ванредним ситуацијама</w:t>
      </w:r>
      <w:r>
        <w:rPr>
          <w:lang w:val="sr-CS"/>
        </w:rPr>
        <w:t xml:space="preserve"> (у даљем тексту: Закон), Скупштина општине Пожега врши следеће посл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носи одлуку о организацији и функционисању цивилне заштите на територији општине и обезбеђује њено спровођење у складу са јединственим системом заштите и спасавања у Републици Србиј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носи план и програм развоја система заштите и спасавања на територији јединице локалне самоуправе, у складу са Дугорочним планом развоја заштите и спасавања Републике Срб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оноси Одлуку о проглашењу – укидању ванредне ситуације у Општини Пожег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ланира и утврђује изворе финансирања за развој, изградњу и извршавање задатака заштите и спасавања и развој цивилне заштите и спровођење мера и задатака цивилне заштите на територији општ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бразује Општински штаб за ванредне ситуац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дређује оспособљена правна лица од значаја за заштиту и спасавањ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азматра и усваја Годишњи план рада и Годишњи извештај о раду Општинског штаба за ванредне ситуац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азматра висину насталих штета од елементарних непогода и доставља захтеве за помоћ од Влад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азматра извештаје председника о битним питањима за заштиту и спасавањ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rFonts w:cs="Tahoma" w:ascii="Tahoma" w:hAnsi="Tahoma"/>
          <w:b/>
          <w:i/>
          <w:lang w:val="sr-CS"/>
        </w:rPr>
        <w:tab/>
      </w:r>
      <w:r>
        <w:rPr>
          <w:b/>
          <w:i/>
          <w:lang w:val="sr-CS"/>
        </w:rPr>
        <w:t>Општинско већ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стваривању своје улоге у систему заштите и спасавања становништва и материјалних и културних добара на територији општине и одредби Закона, Општинско веће Пожега врши следеће посл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ваја Процену угрожености за територију општин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ваја План заштите и спасавања у ванредним ситуацијама;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разује комисију за процену штете настале од елементарних непогод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носи одлуке о накнади штете настале од елементарних непогод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ати реализацију превентивних мера заштит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едлаже акта која доноси Скупштина општин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тара се о спровођењу Закона и других прописа из области заштите и спасавањ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бавља функцију команданта Општинског штаба за ванредне ситуације и руководи његовим радом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у сарадњи са начелником Штаба предлаже постављање осталих чланова Штаба за ванредне ситуац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оноси одлуку о проглашењу ванредне ситуације у општини, на предлог Општинског штаба за ванредне ситуац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уководи заштитом и спасавањем и наређује мере утврђене Законом и другим пропис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смерава и усклађује рад општинских органа и правних лица чија је општина оснивач у спровођењу мера заштите и спасавањ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едлаже Општинском већу План заштите и спасавања у ванредним ситуацијама на усвајањ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аређује формирање, опремање и обуку јединица цивилне заштите опште наме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стварује сарадњу са начелником Управног округа и Окружним штабом за ванредне ситуације у циљу јединственог и ускађеног деловања у ванредним ситуација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аређује евакуацију грађана, правних лица и материјалних добара са угроженог подручја и стара се о њиховом збрињавањ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стара се о организацији и спровођењу мобилизације грађана, правних лица и материјалних добара у циљу укључења истих у активности заштите и спасавањ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длучује о организовању превоза, смештаја и исхране припадника јединица цивилне заштите опште намене и грађана који учествују у заштити и спасавању становништва и материјалних добара у општи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длучује о увођењу дежурства општинским органима и другим правним лицима у сванредној ситуациј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длучује о додели помоћи грађанима који су претрпели штете у ванредним ситуција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стварују сарадњу са суседним општинама, Министарством унутрашњих послова и Војском Србије у циљу усклађивања активности у ванредним ситуација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азматра и одлучује о другим питањима из области заштите и спасавања из своје надлежност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звештава Скупштину општине о стању на терену и о предузетим активностима у ванредној ситу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</w:r>
      <w:r>
        <w:rPr>
          <w:b/>
          <w:i/>
          <w:lang w:val="sr-CS"/>
        </w:rPr>
        <w:t>Органи Општинске управе Пожег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ргани Општинске управе Пожега у оквиру својих надлежности у систему заштите и спасавања обављају следеће послове и задат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ате стање у вези са заштитом и спасавањем у ванредним ситуацијама и предузимају мере за заштиту и спасавањ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чествују у изрди Процене угрожености територије општине Пожег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зрађују поједине делове Плана заштите и спасавања у ванредним ситуација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чествују у припремама и извођењу привременог померања или евакуације становништв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чествују у припремама и спровођења збрињавања настрадалог становништв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тарају се око обезбеђења неопходних средстава за рад Општинског штаба за ванредне ситуац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врше послове урбанистичких мера заштите и спасавања из своје надлежност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бављају и одржавају средства за узбуњивање у оквиру система јавног узбуњивања у Републици Србији, учествују у изради студије покривености система јавног узбуњивања за територију јединице локалне самоуправ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тарају се о обезбеђењу телекомуникационе и информационе подршке за потребе заштите и спасавањ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рганизују, развијају и воде личну и колективну заштит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чествују у организацији, формирању и опремању јединица цивилне заштите опште наме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стварују сарадњу са организационим јединицама Сектора за ванредне ситуац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ављају и друге послове заштите и спасавањ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</w:r>
      <w:r>
        <w:rPr>
          <w:b/>
          <w:i/>
          <w:lang w:val="sr-CS"/>
        </w:rPr>
        <w:t>Стручна служба за послове заштите и спасавања општи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чне, оперативне, планске и организационе послове заштите и спасавања у ванредним ситуацијама за општину Пожега вршиће Општинска управа Пожега - Одељење за друштвене делатности.</w:t>
      </w:r>
    </w:p>
    <w:p>
      <w:pPr>
        <w:pStyle w:val="Normal"/>
        <w:ind w:lef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тручна служба за заштиту и спасавање врши следеће послове: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осилац је активности на изради Процене угрожености општ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осилац је активности за израду Плана заштите и спасавања у ванредним ситуација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осилац је активности на изради Плана функционисања цивилне заштите и система осматрања и обавештавања (у склопу Плана одбране општин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осилац је активности на формирању, опремању и обучавању јединица цивилне заштите опште намене;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ате опасности, обавештавају становништво о опасностима и предузимају друге превентивне мере за смањење ризика од елементарних непогода и других несрећа;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абављају и одржавају средства за узбуњивање у оквиру система јавног узбуњивања у Републици Србији, учествују у изради студије покривености система јавног узбуњивања за тетиторију јединице локалне самоуправ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рганизују, развијају и воде личну и колективну заштит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склађују планове заштите и спасавања у ванредним ситуацијама са суседним јединицама локалне самоуправ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стварују нспосредну сарадњу са организационим јединицама Сектора за ванредне ситуац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израђују план мобилизације јединица и организују извршење мобилизације јединица опште наме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рше и друге послове из области заштите и спасавања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sr-CS"/>
        </w:rPr>
      </w:pPr>
      <w:r>
        <w:rPr>
          <w:rFonts w:cs="Tahoma" w:ascii="Tahoma" w:hAnsi="Tahoma"/>
          <w:b/>
          <w:i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sr-CS"/>
        </w:rPr>
      </w:pPr>
      <w:r>
        <w:rPr>
          <w:rFonts w:cs="Tahoma" w:ascii="Tahoma" w:hAnsi="Tahoma"/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пштински штаб за ванредне ситуац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једињавање, координацију и руковођење снагама за заштиту и спасавање, јединицама цивилне заштите које формира општина и активностима које се предузимају у заштити и спасавању људи и материјалних добара, као и спровођењу мера и задатака цивилне заштите у случају елементарних непогода, техничко-технолошких несрећа и других опасности на територији општине Пожега спроводи Општински штаб за ванредне ситуације.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длежности дефинисаних Законом, Општински штаб, у случају ванредне ситуације може наредити и следеће мер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обилизацију јединица цивилне заштите опште намене, грађана и материјалних средстав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нгажовање оспособљених правних лиц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вођење дежурства правним лиц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себан режим обављања одређених комуналних делатност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себне мере и поступке хигијенско-профилактичког каракте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себан режим саобраћаја или забрану саобраћаја или забрану саобраћаја локалним путев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вакуацију становништв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ређивање другачијег распореда радног времен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посебне приоритете у испоруци комуналних и других производа и пружања услуга (воде, грејања, гаса, електричне енергије, градског превоза, железнички и друмски превоз и сл.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времену забрану приступа и кретања у појединим угроженим подручј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времену забрану коришћења одређених покретних и непокретних ствари власницима односно корисниц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безбеђење обавезног поштовања наређених мера од стране становништва и правних лица у организовању и спровођењу евакуације и других активности у заштити и спасавањ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орисницима, односно власницима стамбених зграда, станова, пословних просторија и других зграда да приме на привремени смештај угрожених лица из угроженог подручј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 друге мере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sr-CS"/>
        </w:rPr>
      </w:pPr>
      <w:r>
        <w:rPr>
          <w:rFonts w:cs="Tahoma" w:ascii="Tahoma" w:hAnsi="Tahoma"/>
          <w:b/>
          <w:i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sr-CS"/>
        </w:rPr>
      </w:pPr>
      <w:r>
        <w:rPr>
          <w:rFonts w:cs="Tahoma" w:ascii="Tahoma" w:hAnsi="Tahoma"/>
          <w:b/>
          <w:i/>
          <w:lang w:val="sr-CS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овереници цивилне заштит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организацију и спровођење  превентивних мера заштите и покретање почетних активности у случају појаве опасности по људе и материјална средства формираће се повереници цивилне заштите и њихови заменици у следећим насељеним ме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 МЗ Пожега поставиће се</w:t>
      </w:r>
      <w:r>
        <w:rPr>
          <w:color w:val="FF0000"/>
          <w:lang w:val="sr-CS"/>
        </w:rPr>
        <w:t xml:space="preserve"> </w:t>
      </w:r>
      <w:r>
        <w:rPr>
          <w:lang w:val="sr-Latn-CS"/>
        </w:rPr>
        <w:t>11</w:t>
      </w:r>
      <w:r>
        <w:rPr>
          <w:lang w:val="sr-CS"/>
        </w:rPr>
        <w:t xml:space="preserve"> повереника и 11 заменика поверен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 МЗ Бакионица поставиће се 1 повереник и 1 заменик повер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Висибаба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Врањан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3. У МЗ Велика Јежевица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Глумач поставиће се 1 повереник и 1 заменик повер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Годовик поставиће се 1 повереник и 1 заменик повер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Горња Добриња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Горобиље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Гугаљ поставиће се 1 повереник и 1 заменик повер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Доња Добриња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Дражиновић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Душковц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Засеље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Здравчић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Каленић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Лопаш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Лорет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Љутице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Мађер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Мала Јежевица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Милићево Село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Мршељ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Отањ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 МЗ Папратиште и Табановић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Пилатовић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 МЗ Пријановић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Прилипац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Радовц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Расна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Речице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Роге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Рупељево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Сврачково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Средња Добриња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Тврдић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Тометино Поље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 МЗ Тучково и Јелен До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Узићи поставиће се 1 повереник и 1 заменик поверени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МЗ Честобродица поставиће се 1 повереник и 1 заменик повереник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Повереници и заменици повереника у насељима предузимају непосредне мере за учешће грађана у спровођењу мера и задатака цивилне заштите и личне, узајамне и колективне заштите и руководе јединицима цивилне заштите опште нам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ђани на угроженим и настрадалим подручјима дужни су да поступају у складу са упутствима повереника, односно заменика повер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еновање повереника и заменика повереника извршиће Општински штаб за ванредне ситуације у року од 30 дана од дана доношења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оге за именовање повереника и заменика повереника урадиће стручна служба за заштиту и спасавање у сарадњи са саветима месних заједница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sr-CS"/>
        </w:rPr>
      </w:pPr>
      <w:r>
        <w:rPr>
          <w:rFonts w:cs="Tahoma" w:ascii="Tahoma" w:hAnsi="Tahoma"/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способљена правна лица за заштиту и спасавањ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чланом 15. тачка 8. Закона о ванредним ситуацијама а за потребе заштите и спасавања грађана и материјалних добара од елементарних непогода, техничко-технолошких несрећа и опасности на територији општине Пожега одређују се оспособљена привредна друштва и друга правна лица, и то: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1026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4"/>
        <w:gridCol w:w="1756"/>
        <w:gridCol w:w="1756"/>
        <w:gridCol w:w="2444"/>
      </w:tblGrid>
      <w:tr>
        <w:trPr>
          <w:trHeight w:val="916" w:hRule="atLeast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35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ун назив правног лица</w:t>
            </w:r>
          </w:p>
        </w:tc>
        <w:tc>
          <w:tcPr>
            <w:tcW w:w="17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едиште и адреса</w:t>
            </w:r>
          </w:p>
        </w:tc>
        <w:tc>
          <w:tcPr>
            <w:tcW w:w="17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латност</w:t>
            </w:r>
          </w:p>
        </w:tc>
        <w:tc>
          <w:tcPr>
            <w:tcW w:w="2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датак – мера Ц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115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КП ''Наш дом'' Поже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елена пијаца бр.9,Поже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набдевање грађана са водом одржав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јавне чистоћа и с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контаминација људи и површин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рињавање са водом, одржавање  водовода и итд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3"/>
        <w:gridCol w:w="1620"/>
        <w:gridCol w:w="1800"/>
        <w:gridCol w:w="3060"/>
      </w:tblGrid>
      <w:tr>
        <w:trPr>
          <w:trHeight w:val="1860" w:hRule="atLeast"/>
        </w:trPr>
        <w:tc>
          <w:tcPr>
            <w:tcW w:w="68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0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ожега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г Богданова бр.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о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едицинско збрињав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астрад</w:t>
            </w:r>
            <w:r>
              <w:rPr>
                <w:lang w:val="sr-CS"/>
              </w:rPr>
              <w:t xml:space="preserve">ал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ужање ПМП,   Асанација 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пидемилошке мере заштите....</w:t>
            </w:r>
          </w:p>
        </w:tc>
      </w:tr>
      <w:tr>
        <w:trPr>
          <w:trHeight w:val="1855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нтар за социјални рад Пож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г Богданова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оцијална зашти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ужање социјалне помоћи и збрињавање настрадалих</w:t>
            </w:r>
          </w:p>
        </w:tc>
      </w:tr>
      <w:tr>
        <w:trPr>
          <w:trHeight w:val="1855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рвени крст Пож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совских јунака бб,Пож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уманитарна помо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чешће у збрињав., евакуацији настрадалих,пружању ПП,исхрани,проналаже-њу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есталих и сл.</w:t>
            </w:r>
          </w:p>
        </w:tc>
      </w:tr>
      <w:tr>
        <w:trPr>
          <w:trHeight w:val="1855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П “Рзав“ Ариљ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риље Грдовић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изводња воде за пић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Очување добара битних за опстанак,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 дистрибуција воде)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3"/>
        <w:gridCol w:w="1620"/>
        <w:gridCol w:w="1800"/>
        <w:gridCol w:w="3060"/>
      </w:tblGrid>
      <w:tr>
        <w:trPr/>
        <w:tc>
          <w:tcPr>
            <w:tcW w:w="68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60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В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Књаза Милоша бр.</w:t>
            </w:r>
            <w:r>
              <w:rPr>
                <w:lang w:val="sr-Latn-CS"/>
              </w:rPr>
              <w:t xml:space="preserve"> 60,</w:t>
            </w:r>
            <w:r>
              <w:rPr>
                <w:lang w:val="sr-CS"/>
              </w:rPr>
              <w:t xml:space="preserve"> Пож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шће у гашењу пож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шће у санирању последица изазваних пожарима</w:t>
            </w:r>
          </w:p>
        </w:tc>
      </w:tr>
      <w:tr>
        <w:trPr>
          <w:trHeight w:val="1855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луб за борилачке и екстремне спортове ,,Соко“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Краља. Петра бр. 12,Пож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учавање у борилачким и екстремним спортов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налажење настрадалих на неприступачним теренима</w:t>
            </w:r>
          </w:p>
        </w:tc>
      </w:tr>
      <w:tr>
        <w:trPr>
          <w:trHeight w:val="1855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овачко удружење,,Књаз Милош“,Пож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Немањ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10,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ж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Ловство,</w:t>
            </w:r>
            <w:r>
              <w:rPr>
                <w:lang w:val="sr-CS"/>
              </w:rPr>
              <w:t>гаје-ње,заштита,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ов и коришћење дивљ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шће у заштити спасавању и очување добара битних за опстанак</w:t>
            </w:r>
          </w:p>
        </w:tc>
      </w:tr>
      <w:tr>
        <w:trPr>
          <w:trHeight w:val="1855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иболовачко удруж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''Скрапеж'' Пож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Краља Александра бр. 25,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ж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ржавање вода,рибљег фон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шће у заштити спасавању и очување добара битних за опстанак</w:t>
            </w:r>
          </w:p>
        </w:tc>
      </w:tr>
      <w:tr>
        <w:trPr>
          <w:trHeight w:val="1855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лектродистрибуц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О Краљево,огранак Ужице погон Пож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.Мишића бр. 62,Пож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набдевање ел.енергиј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чување добара битних за опстанак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3"/>
        <w:gridCol w:w="1620"/>
        <w:gridCol w:w="1800"/>
        <w:gridCol w:w="3060"/>
      </w:tblGrid>
      <w:tr>
        <w:trPr/>
        <w:tc>
          <w:tcPr>
            <w:tcW w:w="68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60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 „Путеви 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њаза Милоша бр. 76,Пож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градња и одржавање путе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шће у санир. последиц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д рушења и из рушев. у заштити и спасав.од поплава,санирању штета на путевима и оспособљав. истих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55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Трешњица“ Пож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. Пашића бр. 16,Пож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оститељске услуг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брињавање,смештај и исхрана настрадалих</w:t>
            </w:r>
          </w:p>
        </w:tc>
      </w:tr>
      <w:tr>
        <w:trPr>
          <w:trHeight w:val="1855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А.Д. ''Прехрана'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Железничка б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ж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гов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набдевање животним намирницама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Активирање и употребу правних субјеката из става 2. овог члана наређује Општински штаб за ванредне ситу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Општинско веће да са правним лицима из става 2. овог члана склопи уговор којим ће се уредити међусобна права и обавез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надоканаду трошкова насталих учешћем правних лица из става 2. овог члана у заштити и спасавању у ванредним ситуацијама обезбеђује се из буџета општине Пожег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sr-Latn-CS"/>
        </w:rPr>
      </w:pPr>
      <w:r>
        <w:rPr>
          <w:rFonts w:cs="Tahoma" w:ascii="Tahoma" w:hAnsi="Tahoma"/>
          <w:b/>
          <w:i/>
          <w:lang w:val="sr-Latn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Јединице цивилне заштите опште наме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единице цивилне заштите опште намене оспособљавају се за извршавање обимних и мање сложених задатака из области заштите и спасавања као што су локализовање и гашење почетних и мањих пожара и шумских пожара, учешће у заштити од поплава, указивање прве помоћи, за одржавање реда, затим учешће у збрињавању угроженог становништва, помоћ у асанацији терена и друге активности по процени Штаба за ванредне ситу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ab/>
        <w:t>У општини Пожега формираће се јединица цивилне заштите опште намене јачине 1 самосталног вода са укупно 30 припадника цивилне заштите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  <w:t>Попуну, опремање и обуку јединица извршиће општинска управа Пожег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Координацију послова из става 3. овог члана вршиће Општинско ве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ЦЕНА УГРОЖЕ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ЛАН ЗАШТИТЕ И СПАСАВ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ВАНРЕДНИМ СИТУАЦИЈ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ЛАН ФУНКЦОНИСАЊА ЦИВИЛНЕ ЗАШТИ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силац израде Процене угрожености општине Пожега од елементарних непогода и других несрећа је општинска служба за заштиту и спасавање која ће у сарадњи са организационом јединицом Сектора за ванредне ситуације и другим организационим јединицама Општинске управе, у складу са Законом, Методологијом за израду Процене угрожености и планова заштите и спасавања у ванредним ситуацијама (која треба да се донесе, не чекајући извод из Националне процене), сачинити Проце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ски штаб за ванредне ситуације ће размотрити Процену угрожености и доставити је Општинском већу на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силац израде Плана заштите и спасавања у ванредним ситуацијама за општину, је општинска служба за заштиту и спасавање која ће, у сарадњи са организационом јединицом Сектора за ванредне ситуације и другим организационим јединициама Општинске управе, у складу са Законом и Методологијом за израду Процене угрожености и планова заштите и спасавања у ванредним ситуацијама (која треба да се донесе) сачинити Пл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ски штаб за ванредне ситуације ће размотрити План заштите и спасавања у ванредним ситуацијама општине Пожега и доставити га Општинском већу на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силац израде Плана функционисања система цивилне заштите као саставног дела Плана одбране општине је општинска служба за заштиту и спасавање која ће у сарадњи са организационом јединицом Сектора за ванредне ситуације и другим организационим јединицама Општинске управе, у складу са Упутством о методологији за израду планова одбране и потребним изводом из Плана одбране Републике, сачинити Пл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Лична и колективна заштит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Личну и колективну заштиту у општини организовати по месту рада и месту стан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ђани власници стамбених зграда, односно кућа, дужни су да, за потребе личне заштите и спасавања и заштите и спасавања чланова породичног домаћинства, као и имовине, набаве и држе у исправном стању средства и опрему као што је предвиђено Уредбом о обавезним средствима и опреми за личну и колективну заштиту од елементарних непогода и других неср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ује се Стручна служба за заштиту и спасавање да у сарадњи са организационом јединицом Сектора за ванредне ситуације, припреми упутства и друге публикације којима ће се вршити едукација становништва о поступцима у могућој или насталој опасности. Посебан акценат дати едукацији становништва о реаговању у земљотресу, поплавама и пож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еализцију активности наведених у ставу 3. овог члана укључити поверенике цивилн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инансирањ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 буџета општине Пожега и из средстава Фонда за ванредне ситуације, за потребе заштите и спасавања становништва и материјалних добара од елементарних непогода, техничко-технолошких несрећа и опасности, финансираће се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рганизовање, опремање и обучавање Општинског штаба за ванредне ситуац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рганизовање, опремање и обучавање јединица цивилне заштите опште наме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трошкове ангажовања оспособљених правних лица у складу са уговором за извршавање задатака заштите и спасавањ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зградњу система за узбуњивање на својој териториј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абавку, одржавање, смештај, чување и осигурање посебне опреме за општинске јединице цивилне заштите опште наме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зградњу, адаптацију, одржавање, опремање, осигурање и чување објеката за потребе цивилне заштит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уку из области цивилне заштите коју организује општи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рганизацију и спровођење мера и задатака цивилне заштите из делокруга општин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санирање штета насталих природном и другом незгодом, у складу са материјалним могућност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 друге послове цивилне заштите који су одређени позитивним пропис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изнања и наград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нарочите успехе у организовању и спровођењу задатака цивилне заштите и других послова заштите и спасавања, у привредним друштвима и другим правним лицима, службама и органима Општинске управе, Штаба за ванредне ситуације, јединицама цивилне заштите, повереницима цивилне заштите, заменицима повереника, другим припадницима и заслужним појединцима на територији општине Пожега, додељују се признања и нагр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ab/>
        <w:t>Признања и награде ће се уручити на дан општине и на Светски дан цивилне заштите 1. март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color w:val="FF0000"/>
          <w:lang w:val="sr-CS"/>
        </w:rPr>
        <w:tab/>
      </w:r>
      <w:r>
        <w:rPr>
          <w:lang w:val="sr-CS"/>
        </w:rPr>
        <w:t>Обавезује се Општинско веће да ближе уреди врсту награда и признања као и критеријуме за њихову доде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тупањем на снагу ове Одлуке престаје да важи „ Одлука о организацији и функционисању цивилне заштите на територији општине Пожега“ објављена </w:t>
      </w:r>
      <w:r>
        <w:rPr>
          <w:lang w:val="sr-RS"/>
        </w:rPr>
        <w:t>у</w:t>
      </w:r>
      <w:r>
        <w:rPr>
          <w:lang w:val="sr-CS"/>
        </w:rPr>
        <w:t xml:space="preserve"> ( „Сл. Листу општине Пожега“, бр. 2/20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ва Одлука ступа на снагу даном објављивања у „Службеном листу општине Пожег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01 Број: 011-15/2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ПОЖЕ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320" w:firstLine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РЕДСЕДНИК,</w:t>
      </w:r>
    </w:p>
    <w:p>
      <w:pPr>
        <w:pStyle w:val="Normal"/>
        <w:ind w:left="3600"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</w:t>
      </w:r>
      <w:r>
        <w:rPr>
          <w:b/>
          <w:sz w:val="28"/>
          <w:szCs w:val="28"/>
          <w:lang w:val="sr-CS"/>
        </w:rPr>
        <w:t>Дејан Мркић</w:t>
      </w:r>
    </w:p>
    <w:p>
      <w:pPr>
        <w:pStyle w:val="Normal"/>
        <w:ind w:left="3600" w:firstLine="720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______________________________</w:t>
      </w:r>
    </w:p>
    <w:p>
      <w:pPr>
        <w:pStyle w:val="Normal"/>
        <w:ind w:left="3600"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sectPr>
      <w:footerReference w:type="default" r:id="rId2"/>
      <w:type w:val="nextPage"/>
      <w:pgSz w:w="11906" w:h="16838"/>
      <w:pgMar w:left="1800" w:right="180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8:00Z</dcterms:created>
  <dc:creator>Windows User</dc:creator>
  <dc:description/>
  <dc:language>en-US</dc:language>
  <cp:lastModifiedBy>korisnik</cp:lastModifiedBy>
  <cp:lastPrinted>2021-04-05T08:43:00Z</cp:lastPrinted>
  <dcterms:modified xsi:type="dcterms:W3CDTF">2021-04-27T10:48:00Z</dcterms:modified>
  <cp:revision>2</cp:revision>
  <dc:subject/>
  <dc:title/>
</cp:coreProperties>
</file>